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CRAZ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1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Патріотична, 49, Запорізький обласний центр молод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ЗОВ АСЕТУ, Танцювальний центр «Престиж», ФОП Євген Омель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14 Dancehall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Т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ельнік І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H I  1      2      3      4      5      6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anceh32     5 2 2 6 4 2 3 4 4  -      -      -      7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     1 4 3 5 6 6 5 3 2  -      -      -      5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4     3 6 5 4 5 4 4 6 5  -      -      -      -      7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8     2 5 4 3 3 5 6 1 3  -      -      5(12)  6(16)  8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3     4 3 6 2 2 3 2 5 6  -      -      5(12)  6(16)  7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5    6 1 1 1 1 1 1 2 1  7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18"/>
        <w:gridCol w:w="1290"/>
        <w:gridCol w:w="1290"/>
        <w:gridCol w:w="1290"/>
        <w:gridCol w:w="2209"/>
        <w:gridCol w:w="2209"/>
        <w:gridCol w:w="947"/>
      </w:tblGrid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клі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угляк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ук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кв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ьєв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шил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787"/>
        <w:gridCol w:w="1416"/>
        <w:gridCol w:w="1415"/>
        <w:gridCol w:w="1416"/>
        <w:gridCol w:w="2420"/>
        <w:gridCol w:w="2421"/>
      </w:tblGrid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клін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угляк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ук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кв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ьєв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шило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13:28:00Z</dcterms:created>
  <dc:creator>1</dc:creator>
  <dc:description/>
  <cp:keywords/>
  <dc:language>en-US</dc:language>
  <cp:lastModifiedBy>1</cp:lastModifiedBy>
  <dcterms:modified xsi:type="dcterms:W3CDTF">2025-12-21T14:59:00Z</dcterms:modified>
  <cp:revision>3</cp:revision>
  <dc:subject/>
  <dc:title>Всеукраїнські змагання з сучасних танців</dc:title>
</cp:coreProperties>
</file>